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                          Seosviit (Meie 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igar Hanimägi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igar Hanimägi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äikesejaama liitumine elektrivõrguga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ojekti nimetus ja number: „Päikesejaama liitumine elektrivõrguga. Tõnu, Jaanika küla, Saue vald, Harju maakond“ LR766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Vello Vaimann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.04.2023 nr 7.1-2/23/6384-2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Ääsmäe-Haapsalu-Rohuküla tee</w:t>
            </w:r>
          </w:p>
        </w:tc>
      </w:tr>
      <w:tr>
        <w:trPr>
          <w:trHeight w:val="43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51802:002:0068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Ääsmäe-Haapsalu-Rohuküla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2685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355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0, Riisipere-Vasalemm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51802:001:004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Riisipere-Vasalemma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1134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282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(allkirjastatud digitaalselt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mailto:a.hanimagi@leonhard-weis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8:24:00Z</dcterms:created>
  <dc:creator>Your User Name</dc:creator>
  <dc:description/>
  <cp:keywords/>
  <dc:language>en-US</dc:language>
  <cp:lastModifiedBy>Hanimägi, Aigar</cp:lastModifiedBy>
  <cp:lastPrinted>2021-10-12T12:05:00Z</cp:lastPrinted>
  <dcterms:modified xsi:type="dcterms:W3CDTF">2023-04-24T06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0AAFF36A9CA648BFB0D3B9349D3F5D</vt:lpwstr>
  </property>
</Properties>
</file>